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640"/>
        <w:gridCol w:w="4420"/>
      </w:tblGrid>
      <w:tr>
        <w:trPr>
          <w:trHeight w:val="405" w:hRule="atLeast"/>
        </w:trPr>
        <w:tc>
          <w:tcPr>
            <w:tcW w:w="26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2"/>
                <w:szCs w:val="32"/>
              </w:rPr>
              <w:t>附件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32"/>
                <w:szCs w:val="32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32"/>
                <w:szCs w:val="32"/>
              </w:rPr>
              <w:t>：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68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方正小标宋_GBK" w:hAnsi="方正小标宋_GBK" w:cs="宋体;SimSun" w:eastAsia="方正小标宋_GBK"/>
                <w:color w:val="000000"/>
                <w:kern w:val="0"/>
                <w:sz w:val="44"/>
                <w:szCs w:val="44"/>
              </w:rPr>
              <w:t>预算绩效跟踪监控情况分析表</w:t>
            </w:r>
          </w:p>
        </w:tc>
      </w:tr>
      <w:tr>
        <w:trPr>
          <w:trHeight w:val="285" w:hRule="atLeast"/>
        </w:trPr>
        <w:tc>
          <w:tcPr>
            <w:tcW w:w="2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方正小标宋_GBK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小标宋_GBK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68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单位名称：</w:t>
            </w:r>
            <w:ins w:id="0" w:author="hp" w:date="2016-07-12T09:50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昆明市归国华侨联合会</w:t>
              </w:r>
            </w:ins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 xml:space="preserve">    </w:t>
            </w:r>
            <w:del w:id="1" w:author="hp" w:date="2016-07-11T13:44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delText xml:space="preserve">                </w:delText>
              </w:r>
            </w:del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项目名称：</w:t>
            </w:r>
            <w:ins w:id="2" w:author="hp" w:date="2016-07-11T15:51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一般行政管理</w:t>
              </w:r>
            </w:ins>
            <w:del w:id="3" w:author="hp" w:date="2016-07-11T13:46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delText xml:space="preserve">                </w:delText>
              </w:r>
            </w:del>
            <w:del w:id="4" w:author="hp" w:date="2016-07-11T15:51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delText xml:space="preserve"> </w:delText>
              </w:r>
            </w:del>
            <w:ins w:id="5" w:author="hp" w:date="2016-07-11T15:51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事务</w:t>
              </w:r>
            </w:ins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 xml:space="preserve">    </w:t>
            </w:r>
            <w:del w:id="6" w:author="hp" w:date="2016-07-12T09:50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delText xml:space="preserve">     </w:delText>
              </w:r>
            </w:del>
            <w:ins w:id="7" w:author="hp" w:date="2016-07-11T13:46:00Z">
              <w:r>
                <w:rPr>
                  <w:rFonts w:eastAsia="仿宋_GB2312;Arial Unicode MS" w:cs="宋体;SimSun" w:ascii="仿宋_GB2312;Arial Unicode MS" w:hAnsi="仿宋_GB2312;Arial Unicode MS"/>
                  <w:kern w:val="0"/>
                  <w:sz w:val="24"/>
                  <w:szCs w:val="24"/>
                </w:rPr>
                <w:t>2016</w:t>
              </w:r>
            </w:ins>
            <w:del w:id="8" w:author="hp" w:date="2016-07-11T13:46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delText xml:space="preserve">年  </w:delText>
              </w:r>
            </w:del>
            <w:ins w:id="9" w:author="hp" w:date="2016-07-11T13:46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年</w:t>
              </w:r>
            </w:ins>
            <w:ins w:id="10" w:author="hp" w:date="2016-07-11T13:46:00Z">
              <w:r>
                <w:rPr>
                  <w:rFonts w:eastAsia="仿宋_GB2312;Arial Unicode MS" w:cs="宋体;SimSun" w:ascii="仿宋_GB2312;Arial Unicode MS" w:hAnsi="仿宋_GB2312;Arial Unicode MS"/>
                  <w:kern w:val="0"/>
                  <w:sz w:val="24"/>
                  <w:szCs w:val="24"/>
                </w:rPr>
                <w:t>7</w:t>
              </w:r>
            </w:ins>
            <w:del w:id="11" w:author="hp" w:date="2016-07-11T13:46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delText xml:space="preserve">月  </w:delText>
              </w:r>
            </w:del>
            <w:ins w:id="12" w:author="hp" w:date="2016-07-11T13:46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月</w:t>
              </w:r>
            </w:ins>
            <w:ins w:id="13" w:author="hp" w:date="2016-07-11T13:46:00Z">
              <w:r>
                <w:rPr>
                  <w:rFonts w:eastAsia="仿宋_GB2312;Arial Unicode MS" w:cs="宋体;SimSun" w:ascii="仿宋_GB2312;Arial Unicode MS" w:hAnsi="仿宋_GB2312;Arial Unicode MS"/>
                  <w:kern w:val="0"/>
                  <w:sz w:val="24"/>
                  <w:szCs w:val="24"/>
                </w:rPr>
                <w:t>10</w:t>
              </w:r>
            </w:ins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4"/>
              </w:rPr>
              <w:t>绩效分析要点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4"/>
              </w:rPr>
              <w:t>自查分析情况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4"/>
                <w:szCs w:val="24"/>
              </w:rPr>
              <w:t>填报说明</w:t>
            </w:r>
          </w:p>
        </w:tc>
      </w:tr>
      <w:tr>
        <w:trPr>
          <w:trHeight w:val="10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项目基本情况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ins w:id="26" w:author="hp" w:date="2016-07-11T13:46:00Z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　</w:t>
            </w:r>
            <w:ins w:id="14" w:author="hp" w:date="2016-07-11T13:46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项目起止时间：</w:t>
              </w:r>
            </w:ins>
            <w:ins w:id="15" w:author="hp" w:date="2016-07-11T13:46:00Z">
              <w:r>
                <w:rPr>
                  <w:rFonts w:eastAsia="仿宋_GB2312;Arial Unicode MS" w:cs="宋体;SimSun" w:ascii="仿宋_GB2312;Arial Unicode MS" w:hAnsi="仿宋_GB2312;Arial Unicode MS"/>
                  <w:kern w:val="0"/>
                  <w:sz w:val="24"/>
                  <w:szCs w:val="24"/>
                </w:rPr>
                <w:t>201</w:t>
              </w:r>
            </w:ins>
            <w:ins w:id="16" w:author="hp" w:date="2016-07-11T15:51:00Z">
              <w:r>
                <w:rPr>
                  <w:rFonts w:eastAsia="仿宋_GB2312;Arial Unicode MS" w:cs="宋体;SimSun" w:ascii="仿宋_GB2312;Arial Unicode MS" w:hAnsi="仿宋_GB2312;Arial Unicode MS"/>
                  <w:kern w:val="0"/>
                  <w:sz w:val="24"/>
                  <w:szCs w:val="24"/>
                </w:rPr>
                <w:t>6</w:t>
              </w:r>
            </w:ins>
            <w:ins w:id="17" w:author="hp" w:date="2016-07-11T13:46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年</w:t>
              </w:r>
            </w:ins>
            <w:ins w:id="18" w:author="hp" w:date="2016-07-11T13:46:00Z">
              <w:r>
                <w:rPr>
                  <w:rFonts w:eastAsia="仿宋_GB2312;Arial Unicode MS" w:cs="宋体;SimSun" w:ascii="仿宋_GB2312;Arial Unicode MS" w:hAnsi="仿宋_GB2312;Arial Unicode MS"/>
                  <w:kern w:val="0"/>
                  <w:sz w:val="24"/>
                  <w:szCs w:val="24"/>
                </w:rPr>
                <w:t>1</w:t>
              </w:r>
            </w:ins>
            <w:ins w:id="19" w:author="hp" w:date="2016-07-11T13:46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月</w:t>
              </w:r>
            </w:ins>
            <w:ins w:id="20" w:author="hp" w:date="2016-07-11T13:46:00Z">
              <w:r>
                <w:rPr>
                  <w:rFonts w:eastAsia="仿宋_GB2312;Arial Unicode MS" w:cs="宋体;SimSun" w:ascii="仿宋_GB2312;Arial Unicode MS" w:hAnsi="仿宋_GB2312;Arial Unicode MS"/>
                  <w:kern w:val="0"/>
                  <w:sz w:val="24"/>
                  <w:szCs w:val="24"/>
                </w:rPr>
                <w:t>1</w:t>
              </w:r>
            </w:ins>
            <w:ins w:id="21" w:author="hp" w:date="2016-07-11T13:46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日</w:t>
              </w:r>
            </w:ins>
            <w:ins w:id="22" w:author="hp" w:date="2016-07-11T13:46:00Z">
              <w:r>
                <w:rPr>
                  <w:rFonts w:eastAsia="仿宋_GB2312;Arial Unicode MS" w:cs="宋体;SimSun" w:ascii="仿宋_GB2312;Arial Unicode MS" w:hAnsi="仿宋_GB2312;Arial Unicode MS"/>
                  <w:kern w:val="0"/>
                  <w:sz w:val="24"/>
                  <w:szCs w:val="24"/>
                </w:rPr>
                <w:t>-12</w:t>
              </w:r>
            </w:ins>
            <w:ins w:id="23" w:author="hp" w:date="2016-07-11T13:46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月</w:t>
              </w:r>
            </w:ins>
            <w:ins w:id="24" w:author="hp" w:date="2016-07-11T13:46:00Z">
              <w:r>
                <w:rPr>
                  <w:rFonts w:eastAsia="仿宋_GB2312;Arial Unicode MS" w:cs="宋体;SimSun" w:ascii="仿宋_GB2312;Arial Unicode MS" w:hAnsi="仿宋_GB2312;Arial Unicode MS"/>
                  <w:kern w:val="0"/>
                  <w:sz w:val="24"/>
                  <w:szCs w:val="24"/>
                </w:rPr>
                <w:t>31</w:t>
              </w:r>
            </w:ins>
            <w:ins w:id="25" w:author="hp" w:date="2016-07-11T13:46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日。</w:t>
              </w:r>
            </w:ins>
          </w:p>
          <w:p>
            <w:pPr>
              <w:pStyle w:val="Normal"/>
              <w:widowControl/>
              <w:jc w:val="left"/>
              <w:rPr>
                <w:ins w:id="30" w:author="hp" w:date="2016-07-11T13:46:00Z"/>
              </w:rPr>
            </w:pPr>
            <w:ins w:id="27" w:author="hp" w:date="2016-07-11T13:46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总投资：</w:t>
              </w:r>
            </w:ins>
            <w:ins w:id="28" w:author="hp" w:date="2016-07-11T15:51:00Z">
              <w:r>
                <w:rPr>
                  <w:rFonts w:eastAsia="仿宋_GB2312;Arial Unicode MS" w:cs="宋体;SimSun" w:ascii="仿宋_GB2312;Arial Unicode MS" w:hAnsi="仿宋_GB2312;Arial Unicode MS"/>
                  <w:kern w:val="0"/>
                  <w:sz w:val="24"/>
                  <w:szCs w:val="24"/>
                </w:rPr>
                <w:t>52.2</w:t>
              </w:r>
            </w:ins>
            <w:ins w:id="29" w:author="hp" w:date="2016-07-11T13:46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万元（市级财政）。</w:t>
              </w:r>
            </w:ins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  <w:ins w:id="34" w:author="hp" w:date="2016-07-11T13:46:00Z"/>
              </w:rPr>
            </w:pPr>
            <w:ins w:id="31" w:author="hp" w:date="2016-07-11T13:46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完成比例：</w:t>
              </w:r>
            </w:ins>
            <w:ins w:id="32" w:author="hp" w:date="2016-07-11T13:46:00Z">
              <w:r>
                <w:rPr>
                  <w:rFonts w:eastAsia="仿宋_GB2312;Arial Unicode MS" w:cs="宋体;SimSun" w:ascii="仿宋_GB2312;Arial Unicode MS" w:hAnsi="仿宋_GB2312;Arial Unicode MS"/>
                  <w:kern w:val="0"/>
                  <w:sz w:val="24"/>
                  <w:szCs w:val="24"/>
                </w:rPr>
                <w:t>55%</w:t>
              </w:r>
            </w:ins>
            <w:ins w:id="33" w:author="hp" w:date="2016-07-11T13:46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。</w:t>
              </w:r>
            </w:ins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  <w:ins w:id="38" w:author="hp" w:date="2016-07-11T13:46:00Z"/>
              </w:rPr>
            </w:pPr>
            <w:ins w:id="35" w:author="hp" w:date="2016-07-11T13:46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资金支付比例：</w:t>
              </w:r>
            </w:ins>
            <w:ins w:id="36" w:author="hp" w:date="2016-07-11T13:46:00Z">
              <w:r>
                <w:rPr>
                  <w:rFonts w:eastAsia="仿宋_GB2312;Arial Unicode MS" w:cs="宋体;SimSun" w:ascii="仿宋_GB2312;Arial Unicode MS" w:hAnsi="仿宋_GB2312;Arial Unicode MS"/>
                  <w:kern w:val="0"/>
                  <w:sz w:val="24"/>
                  <w:szCs w:val="24"/>
                </w:rPr>
                <w:t>55%</w:t>
              </w:r>
            </w:ins>
            <w:ins w:id="37" w:author="hp" w:date="2016-07-11T13:46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。</w:t>
              </w:r>
            </w:ins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ins w:id="39" w:author="hp" w:date="2016-07-11T13:46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阶段性绩效目标：已完成。</w:t>
              </w:r>
            </w:ins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项目起止时间；总投资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其中：中央、省市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；项目完成比例；资金支付比例；阶段性绩效目标</w:t>
            </w:r>
          </w:p>
        </w:tc>
      </w:tr>
      <w:tr>
        <w:trPr>
          <w:trHeight w:val="129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项目针对的需求是否发生变化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ins w:id="40" w:author="hp" w:date="2016-07-11T13:47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　无变化。</w:t>
              </w:r>
            </w:ins>
            <w:del w:id="41" w:author="hp" w:date="2016-07-11T13:47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delText>　</w:delText>
              </w:r>
            </w:del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这里的需求指外部需求，即社会和公众对公共产品（公共服务）在功能、数量、标准、时效等方面的需求变化，以及变化的原因</w:t>
            </w:r>
          </w:p>
        </w:tc>
      </w:tr>
      <w:tr>
        <w:trPr>
          <w:trHeight w:val="81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3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项目设计是否发生了调整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ins w:id="42" w:author="hp" w:date="2016-07-11T13:47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　项目设计未发生调整</w:t>
              </w:r>
            </w:ins>
            <w:del w:id="43" w:author="hp" w:date="2016-07-11T13:47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delText>　</w:delText>
              </w:r>
            </w:del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具体说明调整的内容以及与需求变化的对应关系</w:t>
            </w:r>
          </w:p>
        </w:tc>
      </w:tr>
      <w:tr>
        <w:trPr>
          <w:trHeight w:val="12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4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应该修改完善哪些绩效目标和绩效指标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ins w:id="44" w:author="hp" w:date="2016-07-11T13:47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　无</w:t>
              </w:r>
            </w:ins>
            <w:ins w:id="45" w:author="hp" w:date="2016-07-12T09:51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。</w:t>
              </w:r>
            </w:ins>
            <w:del w:id="46" w:author="hp" w:date="2016-07-11T13:47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delText>　</w:delText>
              </w:r>
            </w:del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根据对项目的深入理解及项目设计的调整，对照预算编制时申报的项目绩效目标，提出应细化补充的指标和应修改的目标值</w:t>
            </w:r>
          </w:p>
        </w:tc>
      </w:tr>
      <w:tr>
        <w:trPr>
          <w:trHeight w:val="66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5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是否制定了实施计划或实施方案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　</w:t>
            </w:r>
            <w:ins w:id="47" w:author="hp" w:date="2016-07-11T13:48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按规定开支。</w:t>
              </w:r>
            </w:ins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列出具体文件名称和文号</w:t>
            </w:r>
          </w:p>
        </w:tc>
      </w:tr>
      <w:tr>
        <w:trPr>
          <w:trHeight w:val="78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6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项目是否有节约成本的措施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　</w:t>
            </w:r>
            <w:ins w:id="48" w:author="hp" w:date="2016-07-11T13:48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坚持厉行节约原则，精减会议活动及三公经费开支，严格控制行政成本</w:t>
              </w:r>
            </w:ins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具体说明在每个支出节点分别采取了哪些措施，如：竞争性使用资源、成本比较、减少无关活动等</w:t>
            </w:r>
          </w:p>
        </w:tc>
      </w:tr>
      <w:tr>
        <w:trPr>
          <w:trHeight w:val="109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7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项目已完成哪些产出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  <w:ins w:id="52" w:author="hp" w:date="2016-07-12T10:11:00Z"/>
              </w:rPr>
            </w:pPr>
            <w:ins w:id="49" w:author="hp" w:date="2016-07-12T10:11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（一）服务经济发展有新作为。引导全市广大归侨侨眷和海外侨胞抓住全面深化改革的新机遇，进一步强化服务、搭建平台。为各商会到昆投资考察做好牵线搭桥工作，促成商会到昆明投资。</w:t>
              </w:r>
            </w:ins>
            <w:ins w:id="50" w:author="hp" w:date="2016-07-12T10:11:00Z">
              <w:r>
                <w:rPr>
                  <w:rStyle w:val="Style14"/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注重为海外侨界人才服务工作，</w:t>
              </w:r>
            </w:ins>
            <w:ins w:id="51" w:author="hp" w:date="2016-07-12T10:11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为新侨回国创新创业提供服务，推动他们融入全市发展大局。引导侨商参与社会建设，组织侨商会企业家到贫困地区开展招商引资、扶贫公益活动。</w:t>
              </w:r>
            </w:ins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  <w:ins w:id="54" w:author="hp" w:date="2016-07-12T10:11:00Z"/>
              </w:rPr>
            </w:pPr>
            <w:ins w:id="53" w:author="hp" w:date="2016-07-12T10:11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（二）依法维护侨益有新进展。坚持依法维权、科学维权，加大维护侨胞合法权益工作力度，确保涉法涉侨信访不出现反复。积极开展维权工作调研，到涉侨企业了解企业发展现状和生产经营中存在的困难和问题，探索进一步提高侨联维权水平的途径和办法。加强涉侨单位信访协作机制，健全与公检法司等部门的合作机制，完善市侨联法律顾问委员会案情通报制度，继续聘请市侨联法律顾问，为归侨侨眷提供法律服务。建立为困难归侨侨眷争取全市侨务工作“双百计划”的帮扶机制。</w:t>
              </w:r>
            </w:ins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  <w:ins w:id="57" w:author="hp" w:date="2016-07-12T10:11:00Z"/>
              </w:rPr>
            </w:pPr>
            <w:ins w:id="55" w:author="hp" w:date="2016-07-12T10:11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（三）拓展海外联谊有新突破。创新拓展海外利益、服务新侨工作的思路和方式，以开展形式多样的活动为抓手，加强与港澳两地滇籍侨团的沟通交流和良性互动，联合组织开展系列活动，开展昆明城市形象推介和宣传，为昆明经济社会建设牵线搭桥。</w:t>
              </w:r>
            </w:ins>
            <w:ins w:id="56" w:author="hp" w:date="2016-07-12T10:11:00Z">
              <w:r>
                <w:rPr>
                  <w:rStyle w:val="Style14"/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注重挖掘海外华侨华人高端人才资源，建立海外人士数据库，为他们回国创业、为国服务提供帮助。</w:t>
              </w:r>
            </w:ins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  <w:lang w:val="en-US"/>
                <w:ins w:id="61" w:author="hp" w:date="2016-07-12T10:11:00Z"/>
              </w:rPr>
            </w:pPr>
            <w:ins w:id="58" w:author="hp" w:date="2016-07-12T10:11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（四）组织参政议政有新步伐。围绕国家“一带一路”战略，在全省范围内率先开展昆明市发挥侨务民间外交优势对策研究。</w:t>
              </w:r>
            </w:ins>
            <w:ins w:id="59" w:author="hp" w:date="2016-07-12T10:11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  <w:lang w:val="en-US"/>
                </w:rPr>
                <w:t>积极</w:t>
              </w:r>
            </w:ins>
            <w:ins w:id="60" w:author="hp" w:date="2016-07-12T10:11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探索更加丰富的界别活动方式，实践基层协商民主，在市政协的指导下，成立昆明市侨联界别“政协委员之家”，为政协委员搭建起知情明政的平台、建言献策的平台、展现委员风采的平台。</w:t>
              </w:r>
            </w:ins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  <w:ins w:id="63" w:author="hp" w:date="2016-07-12T10:11:00Z"/>
              </w:rPr>
            </w:pPr>
            <w:ins w:id="62" w:author="hp" w:date="2016-07-12T10:11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（五）弘扬中华文化有新亮点。集中力量打造精品工程，拓展我市对外文化交流渠道，凝聚广大华侨华人的强大正能量，为昆明市当好全省经济社会发展的排头兵、火车头作出侨界新贡献。</w:t>
              </w:r>
            </w:ins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ins w:id="64" w:author="hp" w:date="2016-07-12T10:11:00Z">
              <w:r>
                <w:rPr>
                  <w:rFonts w:ascii="仿宋_GB2312;Arial Unicode MS" w:hAnsi="仿宋_GB2312;Arial Unicode MS" w:cs="宋体;SimSun" w:eastAsia="仿宋_GB2312;Arial Unicode MS"/>
                  <w:color w:val="000000"/>
                  <w:kern w:val="0"/>
                  <w:sz w:val="24"/>
                  <w:szCs w:val="24"/>
                </w:rPr>
                <w:t>（六）参与社会建设有新建树。强化在社会治理和服务中的职责，</w:t>
              </w:r>
            </w:ins>
            <w:ins w:id="65" w:author="hp" w:date="2016-07-12T10:11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继续做好侨资企业、外来投资企业服务。组织侨商会企业开展丰富多彩的春节和中秋活动。营造侨界参与做好事做善事的浓厚社会氛围，组织侨商会理事到贫困地区开展投资、公益活动，走访帮扶当地贫困家庭，为实现和谐社会贡献侨界力量。</w:t>
              </w:r>
            </w:ins>
            <w:del w:id="66" w:author="hp" w:date="2016-07-11T15:53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delText>　</w:delText>
              </w:r>
            </w:del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这里的产出指公共产品或公共服务，包括中间产品。列出已完成的产出并分析产出目标实现程度</w:t>
            </w:r>
          </w:p>
        </w:tc>
      </w:tr>
      <w:tr>
        <w:trPr>
          <w:trHeight w:val="96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8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项目实现预期成效方面是否有效果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　</w:t>
            </w:r>
            <w:ins w:id="67" w:author="hp" w:date="2016-07-11T13:51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是。</w:t>
              </w:r>
            </w:ins>
            <w:ins w:id="68" w:author="hp" w:date="2016-07-11T13:53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团结广大</w:t>
              </w:r>
            </w:ins>
            <w:ins w:id="69" w:author="hp" w:date="2016-07-12T09:52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侨胞</w:t>
              </w:r>
            </w:ins>
            <w:ins w:id="70" w:author="hp" w:date="2016-07-11T13:53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，充分发挥参政议政职能，为昆明市经济、社会建设发展建言献策。</w:t>
              </w:r>
            </w:ins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重点说明效果是否与预期的一致，以及效果具体体现在哪里（包括受益群体的反映）</w:t>
            </w:r>
          </w:p>
        </w:tc>
      </w:tr>
      <w:tr>
        <w:trPr>
          <w:trHeight w:val="1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9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实际进度与计划进度相比是否滞后，影响项目进度的因素是什么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　</w:t>
            </w:r>
            <w:ins w:id="71" w:author="hp" w:date="2016-07-11T13:50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否</w:t>
              </w:r>
            </w:ins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包括外部因素和内部因素</w:t>
            </w:r>
          </w:p>
        </w:tc>
      </w:tr>
      <w:tr>
        <w:trPr>
          <w:trHeight w:val="387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10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项目受益群体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　</w:t>
            </w:r>
            <w:ins w:id="72" w:author="hp" w:date="2016-07-11T13:51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团结广大</w:t>
              </w:r>
            </w:ins>
            <w:ins w:id="73" w:author="hp" w:date="2016-07-12T09:52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侨胞</w:t>
              </w:r>
            </w:ins>
            <w:ins w:id="74" w:author="hp" w:date="2016-07-11T13:51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，充分发挥参政议政职能，为昆明市经济、社会建设发展建言献策。</w:t>
              </w:r>
            </w:ins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回答具体是谁，与计划有什么偏差</w:t>
            </w:r>
          </w:p>
        </w:tc>
      </w:tr>
      <w:tr>
        <w:trPr>
          <w:trHeight w:val="100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11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项目合同执行情况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ins w:id="75" w:author="hp" w:date="2016-07-11T13:50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　无。</w:t>
              </w:r>
            </w:ins>
            <w:del w:id="76" w:author="hp" w:date="2016-07-11T13:50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delText>　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包括是否按规定实施政府采购程序，是否能按照合同约定的内容、标准和工期执行，是否发生合同纠纷，原因是什么</w:t>
            </w:r>
          </w:p>
        </w:tc>
      </w:tr>
      <w:tr>
        <w:trPr>
          <w:trHeight w:val="69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12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项目是否进行了阶段性验收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ins w:id="77" w:author="hp" w:date="2016-07-11T13:50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按照目标任务考核要求，逐项考核验收。</w:t>
              </w:r>
            </w:ins>
            <w:del w:id="78" w:author="hp" w:date="2016-07-11T13:50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delText>　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说明验收的程序、方法和结果</w:t>
            </w:r>
          </w:p>
        </w:tc>
      </w:tr>
      <w:tr>
        <w:trPr>
          <w:trHeight w:val="69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13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项目能否按期完成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ins w:id="79" w:author="hp" w:date="2016-07-11T13:50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　能</w:t>
              </w:r>
            </w:ins>
            <w:del w:id="80" w:author="hp" w:date="2016-07-11T13:50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delText>　</w:delText>
              </w:r>
            </w:del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根据对以上问题的检查分析进行综合判断</w:t>
            </w:r>
          </w:p>
        </w:tc>
      </w:tr>
      <w:tr>
        <w:trPr>
          <w:trHeight w:val="93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14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项目是否存在损失或浪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ins w:id="81" w:author="hp" w:date="2016-07-11T13:50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　否</w:t>
              </w:r>
            </w:ins>
            <w:del w:id="82" w:author="hp" w:date="2016-07-11T13:50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delText>　</w:delText>
              </w:r>
            </w:del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指因工作失误、外部因素或需求变化而导致的损失和浪费</w:t>
            </w:r>
          </w:p>
        </w:tc>
      </w:tr>
      <w:tr>
        <w:trPr>
          <w:trHeight w:val="70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15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项目是否停止或闲置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ins w:id="83" w:author="hp" w:date="2016-07-11T13:50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　否</w:t>
              </w:r>
            </w:ins>
            <w:del w:id="84" w:author="hp" w:date="2016-07-11T13:50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delText>　</w:delText>
              </w:r>
            </w:del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说明具体原因</w:t>
            </w:r>
          </w:p>
        </w:tc>
      </w:tr>
      <w:tr>
        <w:trPr>
          <w:trHeight w:val="105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16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项目的远期预测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ins w:id="85" w:author="hp" w:date="2016-07-11T13:50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　项目不会超预算，值得投资。</w:t>
              </w:r>
            </w:ins>
            <w:del w:id="86" w:author="hp" w:date="2016-07-11T13:50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delText>　</w:delText>
              </w:r>
            </w:del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综合分析项目选择是否正确（包括与部门其他项目的关系），项目会否超预算、项目能否成功，项目投资是否值得</w:t>
            </w:r>
          </w:p>
        </w:tc>
      </w:tr>
      <w:tr>
        <w:trPr>
          <w:trHeight w:val="4221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解决问题的措施或建议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  <w:ins w:id="90" w:author="hp" w:date="2016-07-11T13:53:00Z"/>
              </w:rPr>
            </w:pPr>
            <w:del w:id="87" w:author="hp" w:date="2016-07-12T09:53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delText>　</w:delText>
              </w:r>
            </w:del>
            <w:ins w:id="88" w:author="hp" w:date="2016-07-11T13:53:00Z">
              <w:r>
                <w:rPr>
                  <w:rFonts w:eastAsia="仿宋_GB2312;Arial Unicode MS" w:cs="宋体;SimSun" w:ascii="仿宋_GB2312;Arial Unicode MS" w:hAnsi="仿宋_GB2312;Arial Unicode MS"/>
                  <w:kern w:val="0"/>
                  <w:sz w:val="24"/>
                  <w:szCs w:val="24"/>
                </w:rPr>
                <w:t>1</w:t>
              </w:r>
            </w:ins>
            <w:ins w:id="89" w:author="hp" w:date="2016-07-11T13:53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、加强民主党派机关工作中绩效指标设置的科学性、针对性和有效性；</w:t>
              </w:r>
            </w:ins>
          </w:p>
          <w:p>
            <w:pPr>
              <w:pStyle w:val="Normal"/>
              <w:widowControl/>
              <w:jc w:val="left"/>
              <w:rPr>
                <w:ins w:id="93" w:author="hp" w:date="2016-07-11T13:53:00Z"/>
              </w:rPr>
            </w:pPr>
            <w:ins w:id="91" w:author="hp" w:date="2016-07-11T13:53:00Z">
              <w:r>
                <w:rPr>
                  <w:rFonts w:eastAsia="仿宋_GB2312;Arial Unicode MS" w:cs="宋体;SimSun" w:ascii="仿宋_GB2312;Arial Unicode MS" w:hAnsi="仿宋_GB2312;Arial Unicode MS"/>
                  <w:kern w:val="0"/>
                  <w:sz w:val="24"/>
                  <w:szCs w:val="24"/>
                </w:rPr>
                <w:t>2</w:t>
              </w:r>
            </w:ins>
            <w:ins w:id="92" w:author="hp" w:date="2016-07-11T13:53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、改进干部作风，提升机关效能。</w:t>
              </w:r>
            </w:ins>
          </w:p>
          <w:p>
            <w:pPr>
              <w:pStyle w:val="Normal"/>
              <w:widowControl/>
              <w:spacing w:lineRule="auto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4"/>
                <w:ins w:id="98" w:author="hp" w:date="2016-07-11T15:57:00Z"/>
              </w:rPr>
            </w:pPr>
            <w:ins w:id="94" w:author="hp" w:date="2016-07-11T13:55:00Z">
              <w:r>
                <w:rPr>
                  <w:rFonts w:eastAsia="仿宋_GB2312;Arial Unicode MS" w:cs="宋体;SimSun" w:ascii="仿宋_GB2312;Arial Unicode MS" w:hAnsi="仿宋_GB2312;Arial Unicode MS"/>
                  <w:kern w:val="0"/>
                  <w:sz w:val="24"/>
                  <w:szCs w:val="24"/>
                </w:rPr>
                <w:t>3</w:t>
              </w:r>
            </w:ins>
            <w:ins w:id="95" w:author="hp" w:date="2016-07-11T13:55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、</w:t>
              </w:r>
            </w:ins>
            <w:ins w:id="96" w:author="hp" w:date="2016-07-11T15:57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建议：</w:t>
              </w:r>
            </w:ins>
            <w:ins w:id="97" w:author="hp" w:date="2016-07-11T15:57:00Z">
              <w:r>
                <w:rPr>
                  <w:rFonts w:ascii="仿宋_GB2312;Arial Unicode MS" w:hAnsi="仿宋_GB2312;Arial Unicode MS" w:cs="宋体;SimSun" w:eastAsia="仿宋_GB2312;Arial Unicode MS"/>
                  <w:color w:val="000000"/>
                  <w:kern w:val="0"/>
                  <w:sz w:val="24"/>
                  <w:szCs w:val="24"/>
                </w:rPr>
                <w:t>一是加强个性指标的建设，特别是针对群团组织、民主党派工作设立个性化指标；</w:t>
              </w:r>
            </w:ins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ins w:id="99" w:author="hp" w:date="2016-07-11T15:57:00Z">
              <w:r>
                <w:rPr>
                  <w:rFonts w:ascii="仿宋_GB2312;Arial Unicode MS" w:hAnsi="仿宋_GB2312;Arial Unicode MS" w:cs="宋体;SimSun" w:eastAsia="仿宋_GB2312;Arial Unicode MS"/>
                  <w:color w:val="000000"/>
                  <w:kern w:val="0"/>
                  <w:sz w:val="24"/>
                  <w:szCs w:val="24"/>
                </w:rPr>
                <w:t>二是财政</w:t>
              </w:r>
            </w:ins>
            <w:ins w:id="100" w:author="hp" w:date="2016-07-11T15:57:00Z">
              <w:r>
                <w:rPr>
                  <w:rFonts w:ascii="仿宋_GB2312;Arial Unicode MS" w:hAnsi="仿宋_GB2312;Arial Unicode MS" w:cs="宋体;SimSun" w:eastAsia="仿宋_GB2312;Arial Unicode MS"/>
                  <w:kern w:val="0"/>
                  <w:sz w:val="24"/>
                  <w:szCs w:val="24"/>
                </w:rPr>
                <w:t>部门</w:t>
              </w:r>
            </w:ins>
            <w:ins w:id="101" w:author="hp" w:date="2016-07-11T15:57:00Z">
              <w:r>
                <w:rPr>
                  <w:rFonts w:ascii="仿宋_GB2312;Arial Unicode MS" w:hAnsi="仿宋_GB2312;Arial Unicode MS" w:cs="宋体;SimSun" w:eastAsia="仿宋_GB2312;Arial Unicode MS"/>
                  <w:color w:val="000000"/>
                  <w:kern w:val="0"/>
                  <w:sz w:val="24"/>
                  <w:szCs w:val="24"/>
                </w:rPr>
                <w:t>进一步加强对预算单位绩效管理工作的培训与指导</w:t>
              </w:r>
            </w:ins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96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项目负责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:       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联系电话：</w:t>
            </w:r>
          </w:p>
        </w:tc>
      </w:tr>
      <w:tr>
        <w:trPr>
          <w:trHeight w:val="1455" w:hRule="atLeast"/>
        </w:trPr>
        <w:tc>
          <w:tcPr>
            <w:tcW w:w="26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单位主管领导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签字（盖章）：</w:t>
            </w:r>
          </w:p>
        </w:tc>
        <w:tc>
          <w:tcPr>
            <w:tcW w:w="70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eastAsia="仿宋_GB2312;Arial Unicode MS"/>
      <w:kern w:val="2"/>
      <w:sz w:val="28"/>
      <w:szCs w:val="24"/>
      <w:lang w:val="en-US" w:eastAsia="zh-CN" w:bidi="ar-SA"/>
    </w:rPr>
  </w:style>
  <w:style w:type="character" w:styleId="Bumpedfont20">
    <w:name w:val="bumpedfont2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;Arial Unicode MS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spacing w:lineRule="atLeast" w:line="240"/>
      <w:ind w:left="420" w:firstLine="420"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3:19:00Z</dcterms:created>
  <dc:creator>xxd</dc:creator>
  <dc:description/>
  <cp:keywords/>
  <dc:language>en-US</dc:language>
  <cp:lastModifiedBy>hp</cp:lastModifiedBy>
  <dcterms:modified xsi:type="dcterms:W3CDTF">2016-07-12T02:11:00Z</dcterms:modified>
  <cp:revision>11</cp:revision>
  <dc:subject/>
  <dc:title>附件2：</dc:title>
</cp:coreProperties>
</file>